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  <w:tab/>
        <w:tab/>
        <w:tab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Д. Ромашко</w:t>
      </w:r>
    </w:p>
    <w:p>
      <w:pPr>
        <w:pStyle w:val="Normal"/>
        <w:spacing w:lineRule="auto" w:line="360" w:before="0" w:after="0"/>
        <w:ind w:left="-540" w:right="355"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0"/>
        <w:ind w:left="-540" w:right="355"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неклассная работа по математике</w:t>
      </w:r>
    </w:p>
    <w:p>
      <w:pPr>
        <w:pStyle w:val="Normal"/>
        <w:spacing w:lineRule="auto" w:line="360" w:before="0" w:after="0"/>
        <w:ind w:left="-540" w:right="355"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 МБОУ «Гимназия №5» г.Брянска</w:t>
      </w:r>
    </w:p>
    <w:p>
      <w:pPr>
        <w:pStyle w:val="Normal"/>
        <w:spacing w:lineRule="auto" w:line="360" w:before="0" w:after="0"/>
        <w:ind w:left="-540" w:right="35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математическое образование вносит неоценимый вклад в формирование общей культуры подрастающего поколения, его мировоззрения, способствует эстетическому воспитанию ребёнка, пониманию им красоты и гармонии окружающего мира, развивает его воображение и пространственное представление, аналитическое и логическое мышление, побуждает к творчеству и развитию интеллектуальных способностей. Одним из наиболее важных факторов успеха является интерес к математике как к предмету. На современном этапе развития школьного образования особое значение приобретает взаимосвязь урока и внеурочной деятельности учащихся.       Совокупной формой методической, учебной и внеклассной работы в нашей гимназии являются предметные декады, научно-практические конференции, Неделя Наук,  которые представляют комплекс взаимосвязанных мероприятий, направленных на развитие познавательного интереса, интеллектуальных и творческих способностей ребят, навыков неформального общения учащихся, родителей и педагогов в составе разновозрастных творческих групп в ходе подготовки и проведения различных мероприятий. Такая работа не только способствует повышению квалификации учителя, но и требует от него дополнительных усилий, проявления творчества, что не всегда получается в повседневной педагогической деятельности. </w:t>
      </w:r>
    </w:p>
    <w:p>
      <w:pPr>
        <w:pStyle w:val="Normal"/>
        <w:spacing w:lineRule="auto" w:line="360" w:before="0" w:after="0"/>
        <w:ind w:left="-540" w:right="35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неклассная работа по математике является неотъемлемой частью воспитательно-образовательной деятельности учителя-предметника, кроме того, она имеет большое воспитательное значение, так как заинтересовывает учащихся предметом, вовлекает их в серьёзную самостоятельную работу. </w:t>
      </w:r>
    </w:p>
    <w:p>
      <w:pPr>
        <w:pStyle w:val="Normal"/>
        <w:spacing w:lineRule="auto" w:line="360" w:before="0" w:after="0"/>
        <w:ind w:left="-540" w:right="35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дной из форм организации внеклассной работы является проведение декады математики в ноябре месяце и Дня математических наук в рамках НЕДЕЛИ НАУКИ в феврале. </w:t>
      </w:r>
    </w:p>
    <w:p>
      <w:pPr>
        <w:pStyle w:val="Normal"/>
        <w:spacing w:lineRule="auto" w:line="360" w:before="0" w:after="0"/>
        <w:ind w:left="-540" w:right="355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нципы организации внеклассных мероприятий по математике: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инцип массовости (работа организуется таким образом, что в творческую деятельность вовлекается как можно больше обучающихся).</w:t>
      </w:r>
    </w:p>
    <w:p>
      <w:pPr>
        <w:pStyle w:val="Normal"/>
        <w:spacing w:lineRule="auto" w:line="360" w:before="0" w:after="0"/>
        <w:ind w:left="-540" w:right="355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нцип доступности (подбираются разноуровневые задания).</w:t>
      </w:r>
    </w:p>
    <w:p>
      <w:pPr>
        <w:pStyle w:val="Normal"/>
        <w:spacing w:lineRule="auto" w:line="360" w:before="0" w:after="0"/>
        <w:ind w:left="-540" w:right="355" w:firstLine="36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ринцип заинтересованности (задания должны быть интересно оформлены, чтобы привлечь внимание визуально и по содержанию).</w:t>
      </w:r>
    </w:p>
    <w:p>
      <w:pPr>
        <w:pStyle w:val="Normal"/>
        <w:spacing w:lineRule="auto" w:line="360" w:before="0" w:after="0"/>
        <w:ind w:left="-540" w:right="35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нцип соревновательности  (Ученикам предоставляется возможность сравнивать свои достижения с результатами учащихся разных классов)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</w:t>
      </w:r>
    </w:p>
    <w:p>
      <w:pPr>
        <w:pStyle w:val="Normal"/>
        <w:spacing w:lineRule="auto" w:line="360" w:before="0" w:after="0"/>
        <w:ind w:left="-180" w:right="355" w:hanging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left="-180" w:right="355" w:hanging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Формы организации учебной деятельности, используемые педагог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 w:before="0" w:after="0"/>
        <w:ind w:left="-540" w:right="35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– взаимодействие учителя с одним учеником (консультации по содержанию и оформлению творческих работ), решение задач занимательного характера, индивидуальная деятельность ученика по выполнению конкретного задания на уроке или во время внеклассного мероприятия, защита творческих работ на конференция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40" w:right="35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– работа групп учащихся приблизительно одного возраста по созданию проекта сценария мероприятия, проведение математических перемен (волонтёры-старшеклассники проводят подвижные математические перемены с учащимися начальной школы, организуют разгадывание головоломок, кроссвордов с учащимися ). Участие группы (команды) в игре, соревнованиях, турнирах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-540" w:right="35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– учащиеся класса занимаются как целостный коллектив, готовятся к внеклассным мероприяти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80" w:right="35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и организационно – деятельностные игры.</w:t>
      </w:r>
    </w:p>
    <w:p>
      <w:pPr>
        <w:pStyle w:val="Normal"/>
        <w:spacing w:lineRule="auto" w:line="360" w:before="0" w:after="0"/>
        <w:ind w:left="-720" w:right="357" w:hanging="0"/>
        <w:jc w:val="both"/>
        <w:rPr/>
      </w:pPr>
      <w:r>
        <w:rPr>
          <w:rFonts w:cs="Calibri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ля воспитания и развития интереса к предмету учитель располагает двумя возможностями: работой на уроке и внеклассной работой. Главной из них является работа на уроке, ведь она охватывает всех учащихся. Поддержать интерес, активизировать деятельность учащихся на уроке можно с помощью уроков, проводимых в нестандартных формах. Такие уроки открывают неограниченные возможности для проявления активности школьников и создают уникальные условия для их личностного проявления. Именно поэтому наряду с внеклассными мероприятиями по математике, проводимыми  во внеурочное время,  отдельные уроки тоже проходят в нестандартных формах. На уроки приглашаются учителя математики, классные руководители и администрация школы. </w:t>
      </w:r>
    </w:p>
    <w:p>
      <w:pPr>
        <w:pStyle w:val="Normal"/>
        <w:spacing w:lineRule="auto" w:line="360" w:before="0" w:after="0"/>
        <w:ind w:left="-720" w:right="3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дной из целей  работы учителей нашей гимназии  является улучшение результатов успеваемости по математике, но всё, же более важным является улучшение отношения обучающихся к предмету. Ребята заинтересовываются предметом, развивают свои творческие способности и логическое мышление, с удовольствием работают с дополнительной литературой, учатся находить нужную информацию  в сети Интернет и в книгах. В дальнейшем это помогает не только тем, кто связывает будущую профессию с математикой, но и всем ребятам. Практически каждый ребенок, поступив в любое учебное заведение, умеет самостоятельно работать с информацией, повышается его интерес к учению. Очень приятно нам, педагогам, слышать хорошие отзывы о большинстве  наших выпускников, как о творческих и трудолюбивых личностях.       </w:t>
      </w:r>
    </w:p>
    <w:p>
      <w:pPr>
        <w:pStyle w:val="Normal"/>
        <w:spacing w:lineRule="auto" w:line="360" w:before="0" w:after="0"/>
        <w:ind w:left="-180"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  <w:tab/>
        <w:tab/>
        <w:tab/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Д. Рома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8:53:00Z</dcterms:created>
  <dc:creator>ВД</dc:creator>
  <dc:description/>
  <cp:keywords/>
  <dc:language>en-US</dc:language>
  <cp:lastModifiedBy>k53</cp:lastModifiedBy>
  <dcterms:modified xsi:type="dcterms:W3CDTF">2012-12-21T10:50:00Z</dcterms:modified>
  <cp:revision>4</cp:revision>
  <dc:subject/>
  <dc:title/>
</cp:coreProperties>
</file>